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n.8  del  17.2.2004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ind w:left="1276" w:hanging="1276"/>
        <w:jc w:val="both"/>
        <w:rPr/>
      </w:pPr>
      <w:r>
        <w:rPr>
          <w:rFonts w:cs="Tahoma" w:ascii="Tahoma" w:hAnsi="Tahoma"/>
          <w:b/>
        </w:rPr>
        <w:t>OGGETTO:  Relazione previsionale e programmatica – bilancio pluriennale 2004/2006 – bilancio preventivo per l’esercizio finanziario 2004. Approvazion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, il giorno DICIASSETTE del mese di  FEBBRAIO  alle ore 21.35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Vice Segretario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widowControl w:val="false"/>
        <w:tabs>
          <w:tab w:val="left" w:pos="7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Visti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 gli artt.149 e 151 del Testo Unico n. 267 del 18 agosto 2000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arte seconda “Ordinamento finanziario e contabile” del T.U. n. 267/2000 ordinamento EE.LL., che detta le norme per la gestione finanziaria e contabile degli Enti Locali comprese quelle relative alla formazione del Bilancio di Prevision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rFonts w:cs="Tahoma" w:ascii="Tahoma" w:hAnsi="Tahoma"/>
        </w:rPr>
        <w:tab/>
        <w:t>Richiamato il disposto dell'art.174 del D.Lgs. 18/8/2000, n. 267 sulla competenza della Giunta Comunale in ordine alla formazione del bilancio di prevision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ab/>
        <w:t>Richiamata la Deliberazione della Giunta Comunale n.6 del 14.1.2004 avente ad oggetto ”Approvazione della relazione previsionale e programmatica e del connesso bilancio pluriennale per il triennio 2004/2006 e dello schema di bilancio di previsione per l’anno 2004”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 il D.P.R. 194 del 31.1.1996 "Regolamento per l'approvazione dei modelli di cui all'art. 114 del D.Lgs. 77/95, concernente l'ordinamento finanziario e contabile degli Enti Locali" che contiene i modelli di Bilancio per i comuni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  lo Statuto e il Regolamento di contabilità del Comune di Barberino Val d’Elsa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>la Legge n.488 del 28 dicembre 2001 “Disposizioni per la formazione del bilancio annuale e pluriennale dello Stato (Legge Finanziaria 2002)”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>la Legge n.289 del 27 dicembre 2002 “Disposizioni per la formazione del bilancio annuale e pluriennale dello Stato (Legge Finanziaria 2003)”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gge n.350 del 24 Dicembre 2003 “Disposizioni per la formazione del bilancio annuale e pluriennale dello Stato (legge finanziaria 2004)”.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’art.53, comma 16, della legge 388/2000, come sostituito dall’art. 27, comma 8, della citata legge 488/01, il quale stabilisce che il termine per deliberare le aliquote e le tariffe dei tributi locali e le tariffe dei servizi pubblici locali, nonché per approvare i regolamenti relativi alle entrate locali, è stabilito entro la data fissata da norme statali per la deliberazione del bilancio di prevision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- il Decreto Ministero dell’Interno 23 dicembre 2003 in pubblicazione sulla G.U. che differisce al 31 Marzo 2004 il termine per deliberare il Bilancio di Previsione 2004;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ato atto che il bilancio pluriennale è stato formulato tenendo conto delle proposte di P.E.G. formulate dai dirigenti dei servizi sulla base delle esigenze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rFonts w:cs="Tahoma" w:ascii="Tahoma" w:hAnsi="Tahoma"/>
        </w:rPr>
        <w:t>- Che tali proposte sono state esaminate dalla Giunta al fine di assicurare il rispetto degli obiettivi dell'Ente ed il mantenimento dell'equilibrio economico del bilancio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rFonts w:cs="Tahoma" w:ascii="Tahoma" w:hAnsi="Tahoma"/>
        </w:rPr>
        <w:t>- Che le erogazioni statali sono state previste in misura stimata in relazione alle indicazioni contenute nella legge finanziaria per il 2004 ad eccezione del fondo sviluppo investimenti che è stato rideterminato in relazione ai mutui ancora in ammortamento nell'esercizio 2004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- La deliberazione della Giunta Comunale n.106 del 15/10/03 con la quale veniva adottato lo schema di programma triennale 2004 - 2006 e l’elenco annuale 2004 dei lavori pubblici ai sensi dell’articolo 14, comma 11, della Legge 11 febbraio 1994, n. 109 e successive modificazioni, in base agli schemi tipo del Decreto Ministeriale LL.PP. 21 giugno 2000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- L’art.14, comma 9, della legge n. 109/1994 e l’art. 13, comma 1, del decreto del Presidente della Repubblica n. 554/1999 i quali stabiliscono che l’aggiornamento definitivo del programma triennale e l’elenco annuale dei lavori siano deliberati contestualmente al bilancio di previsione e al bilancio pluriennal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widowControl w:val="false"/>
        <w:tabs>
          <w:tab w:val="left" w:pos="720" w:leader="none"/>
        </w:tabs>
        <w:ind w:hanging="0"/>
        <w:rPr/>
      </w:pPr>
      <w:r>
        <w:rPr>
          <w:rFonts w:cs="Tahoma" w:ascii="Tahoma" w:hAnsi="Tahoma"/>
          <w:sz w:val="20"/>
        </w:rPr>
        <w:t>- Il D.Lgs. n.504 del 30.12.1992 "Riordino della finanza degli enti  territoriali” e successive modifiche ed integrazioni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>- Il D.Lgs. n.507 del 15.11.1993 "Revisione ed armonizzazione dell'imposta comunale sulla pubblicità e del diritto sulle pubbliche affissioni, della tassa per l'occupazione di spazi ed aree pubbliche dei comuni e delle province nonché della tassa per lo smaltimento dei rifiuti solidi urbani a norma  dell'art. 4 della  legge  23.10.1989, n. 421, concernente il riordino della finanza territoriale" e successive modifich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e le norme vigenti in materia di indennità di carica agli amministratori, nonché i contratti collettivi nazionali di lavoro in esser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e le seguenti proprie deliberazioni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</w:rPr>
        <w:t>n.7 in data odierna avente per oggetto: "Verifica della qualità e quantità di aree e fabbricati da destinarsi alla residenza, alle attività produttive e terziarie (leggi 167/62, 865/71, 457/78) che potranno essere cedute in proprietà o in diritto di superficie e relativo prezzo di cessione (art.172, comma 1, lett. C) T.U. 267/00) (allegato D)”;</w:t>
      </w:r>
    </w:p>
    <w:p>
      <w:pPr>
        <w:pStyle w:val="Corpodeltesto3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</w:rPr>
        <w:t>n.6 in data odierna avente ad oggetto “Piano triennale delle opere pubbliche ed elenco annuale. Approvazione” (allegato E) e dato atto che per ciascuna delle opere inserite nell’elenco annuale è stato approvato il relativo progetto preliminar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chiamate le seguenti  deliberazioni della Giunta Comunale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.5 in data 14.1.2004 avente per oggetto: "Tassa per lo smaltimento dei Rifiuti Solidi Urbani:  Determinazione delle tariffe per l'anno 2004 e percentuale di copertura dei costi del servizio"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.3  in data  14.1.2004  avente per oggetto “I.C.I. determinazione aliquote anno 2004”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.2 in data  14.1.2004 avente per oggetto “Imposta sulla pubblicità, diritti sulle pubbliche affissioni e C.O.S.A.P. anno 2004”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.4 in data 14.1.2004 avente per oggetto “Ricognizione servizi pubblici a domanda individuale, definizione dei costi complessivi, tariffe e contribuzioni anno 2004”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si allegano al presente atto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altresì che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al conto consuntivo 2002 (allegato F), approvato con atto consiliare n° 37 del 03/06/2003, esecutivo, è emerso un avanzo di amministrazione complessivo di Euro 108.819,93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 sulla base delle risultanze del conto consuntivo 2002, questo Ente non rientra in alcuno degli 8  parametri rilevanti ai fini della definizione di ente in condizioni di deficit strutturale (allegato G), così come evidenziato nell'atto C.C.n°37/03 sopracitato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on essendo costituite nell'ambito comunale aziende municipalizzate, non ricorre la necessità di evidenziare le risultanze di cui alla circolare del Ministero dell'Interno n°7 del 27/10/1979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del Revisore dei conti alla proposta di bilancio (allegato H)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pareri favorevoli espressi in ordine alla regolarità tecnica e contabile dal Responsabile del Servizio Finanziario, ai sensi dell'art. 49, comma 1, del T.U. n. 267/2000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rFonts w:cs="Tahoma" w:ascii="Tahoma" w:hAnsi="Tahoma"/>
        </w:rPr>
        <w:t>Vista l'attestazione del responsabile del servizio finanziario sulla veridicità delle previsioni di entrata e di compatibilità delle previsioni di spesa ai sensi del comma 4 dell'art. 153 del D.Lgs n. 267/2000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favorevoli di regolarità tecnica e contabile resi dal responsabile del servizio finanziario ai sensi dell’art.49 del D.Lgs.267/2000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in forma palese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3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 9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ari:     4  (Conforti, Cibecchini Danilo, Bandinelli, Marzocchi).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APPROVARE: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-28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Relazione Previsionale e Programmatica per il periodo 2004-2006 (allegato A)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-28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Bilancio Pluriennale per il periodo 2004-2006 (allegato B) che riporta le seguenti risultanze:</w:t>
      </w:r>
    </w:p>
    <w:p>
      <w:pPr>
        <w:pStyle w:val="TextBodyIndent"/>
        <w:widowControl w:val="false"/>
        <w:tabs>
          <w:tab w:val="clear" w:pos="720"/>
          <w:tab w:val="left" w:pos="-284" w:leader="none"/>
        </w:tabs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/>
      </w:pPr>
      <w:r>
        <w:rPr>
          <w:sz w:val="24"/>
        </w:rPr>
        <w:t>BILANCIO PLURIENNALE 2</w:t>
      </w:r>
      <w:r>
        <w:rPr/>
        <w:t>004/2006 ( al netto Titolo VI entrata e Titolo IV Uscita)</w:t>
      </w:r>
    </w:p>
    <w:tbl>
      <w:tblPr>
        <w:tblW w:w="94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6"/>
        <w:gridCol w:w="1488"/>
        <w:gridCol w:w="1489"/>
        <w:gridCol w:w="1636"/>
        <w:gridCol w:w="1339"/>
      </w:tblGrid>
      <w:tr>
        <w:trPr>
          <w:trHeight w:val="493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ENTRAT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TAL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</w:t>
            </w:r>
            <w:r>
              <w:rPr/>
              <w:tab/>
              <w:t>Entrate tributari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.528.026,25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.614.386,25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.676.386,25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€ 7.818.798,75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 xml:space="preserve">Tit.II </w:t>
            </w:r>
            <w:r>
              <w:rPr/>
              <w:t xml:space="preserve">Entrate derivanti da trasferimenti correnti, Stato, Regioni ecc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32.392,87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2.517,38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2.517,38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€ 897.427,63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I</w:t>
            </w:r>
            <w:r>
              <w:rPr/>
              <w:tab/>
              <w:t>Entrate extratributari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51.723,83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2.808,66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64.006,13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€ 1.378.538,62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97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V</w:t>
            </w:r>
            <w:r>
              <w:rPr/>
              <w:tab/>
              <w:t>Entrate per alienazione e ammortamento di beni patrimoniali, trasferimento di capitali e riscossioni di credit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.281.684,35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.363.912,25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04.208,75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€ 3.349.805,35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4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V</w:t>
            </w:r>
            <w:r>
              <w:rPr/>
              <w:tab/>
              <w:t>Entrate derivanti da accensione di prestiti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.214.063,39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1.550.000,00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00.000,00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€ 4.464.063,39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OTALE ENTRAT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064" w:leader="none"/>
                <w:tab w:val="left" w:pos="1800" w:leader="none"/>
                <w:tab w:val="left" w:pos="3960" w:leader="none"/>
                <w:tab w:val="right" w:pos="7800" w:leader="none"/>
              </w:tabs>
              <w:ind w:right="-212" w:hanging="0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SUM(ABOVE)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€ 6.807.890,69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>€ 6.273.624,54</w:t>
            </w:r>
            <w:r/>
            <w:r>
              <w:rPr>
                <w:sz w:val="18"/>
                <w:b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>€ 4.82</w:t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18"/>
                <w:szCs w:val="18"/>
              </w:rPr>
              <w:t>7.118,5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17.908.633,74 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left" w:pos="4111" w:leader="none"/>
          <w:tab w:val="left" w:pos="4395" w:leader="none"/>
          <w:tab w:val="left" w:pos="4678" w:leader="none"/>
          <w:tab w:val="right" w:pos="7800" w:leader="none"/>
        </w:tabs>
        <w:jc w:val="both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1417"/>
        <w:gridCol w:w="1701"/>
        <w:gridCol w:w="1418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USC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OTALE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</w:t>
            </w:r>
            <w:r>
              <w:rPr/>
              <w:tab/>
              <w:t>Spese corr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.330.859,4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3.328.514,3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.349.950,5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€ 10.009.324,31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</w:t>
            </w:r>
            <w:r>
              <w:rPr/>
              <w:tab/>
              <w:t>Spese in conto capi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.965.747,7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2.373.912,2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64.208,7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€ 6.203.868,74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/>
            </w:pPr>
            <w:r>
              <w:rPr>
                <w:b/>
              </w:rPr>
              <w:t>Tit.III</w:t>
            </w:r>
            <w:r>
              <w:rPr/>
              <w:tab/>
              <w:t>Spese per il rimborso di presti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11.283,5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71.197,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12.959,2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€ 1.695.440,69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OTALE USC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16"/>
                <w:lang w:val="en-US" w:eastAsia="en-US"/>
              </w:rPr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€ 6.807.890,69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€ 6.273.624,54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€ 4.827.118,51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3960" w:leader="none"/>
                <w:tab w:val="right" w:pos="7800" w:leader="none"/>
              </w:tabs>
              <w:jc w:val="right"/>
              <w:rPr>
                <w:b/>
                <w:b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€ 17.908.633,74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-284" w:leader="none"/>
        </w:tabs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>Il Bilancio di Previsione 2004 (allegato C) e di dare atto che si chiude in pareggio sulla base delle seguenti previsioni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Entrata:       Euro   </w:t>
      </w:r>
      <w:r>
        <w:rPr>
          <w:rFonts w:cs="Arial" w:ascii="Arial" w:hAnsi="Arial"/>
        </w:rPr>
        <w:t xml:space="preserve"> €  7.372.276,44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Spesa          Euro   </w:t>
      </w:r>
      <w:r>
        <w:rPr>
          <w:rFonts w:cs="Arial" w:ascii="Arial" w:hAnsi="Arial"/>
        </w:rPr>
        <w:t xml:space="preserve"> €  7.372.276,44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e si evidenzia in dettaglio dal prospetto sottoriportato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>Riepilogo Parte Entrata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TOL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2.528.026,25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332.392,87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451.723,83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.281.684,35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2.214.063,39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V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564.385,75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7.372.276,44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60"/>
              <w:ind w:firstLine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 xml:space="preserve">Riepilogo </w:t>
      </w:r>
      <w:r>
        <w:rPr/>
        <w:t>Parte Spesa</w:t>
      </w:r>
    </w:p>
    <w:tbl>
      <w:tblPr>
        <w:tblW w:w="5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TOL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UR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3.330.859,44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2.965.747,74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511.283,51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OLO I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564.385,75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7.372.276,44 </w:t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-284" w:leader="none"/>
        </w:tabs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E che inoltre il che l'equilibrio economico-finanziario è così previs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Entrate (Tit. I, II e III)</w:t>
        <w:tab/>
        <w:tab/>
        <w:tab/>
        <w:tab/>
        <w:tab/>
      </w:r>
      <w:r>
        <w:rPr>
          <w:rFonts w:cs="Arial" w:ascii="Arial" w:hAnsi="Arial"/>
        </w:rPr>
        <w:t xml:space="preserve">€   3.312.142,95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Spese correnti                       </w:t>
        <w:tab/>
        <w:tab/>
        <w:tab/>
        <w:tab/>
      </w:r>
      <w:r>
        <w:rPr>
          <w:rFonts w:cs="Arial" w:ascii="Arial" w:hAnsi="Arial"/>
        </w:rPr>
        <w:t xml:space="preserve">€   </w:t>
      </w:r>
      <w:r>
        <w:rPr>
          <w:rFonts w:cs="Arial" w:ascii="Arial" w:hAnsi="Arial"/>
          <w:u w:val="single"/>
        </w:rPr>
        <w:t>3.330.859,44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Differenza negativa </w:t>
        <w:tab/>
        <w:tab/>
        <w:tab/>
        <w:tab/>
        <w:tab/>
        <w:t xml:space="preserve">          - €.      18.716,49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Quota capitale ammortamento mutui</w:t>
        <w:tab/>
        <w:tab/>
        <w:tab/>
        <w:t xml:space="preserve">            </w:t>
      </w:r>
      <w:r>
        <w:rPr>
          <w:rFonts w:cs="Tahoma" w:ascii="Tahoma" w:hAnsi="Tahoma"/>
          <w:u w:val="single"/>
        </w:rPr>
        <w:t xml:space="preserve">€.  </w:t>
      </w:r>
      <w:r>
        <w:rPr>
          <w:rFonts w:cs="Arial" w:ascii="Arial" w:hAnsi="Arial"/>
          <w:u w:val="single"/>
        </w:rPr>
        <w:t xml:space="preserve">   111.283,51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Quota entrate oneri urbanizzazione destinati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a spese correnti  ( art. 49  L.449/1997)                                €       130.000,00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3960" w:leader="none"/>
          <w:tab w:val="right" w:pos="78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MUNICARE l’avvenuta approvazione del bilancio di previsione al Difensore civico regionale ai sensi della L.R.T. 2/2002;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jc w:val="both"/>
        <w:rPr/>
      </w:pPr>
      <w:r>
        <w:rPr>
          <w:rFonts w:cs="Tahoma" w:ascii="Tahoma" w:hAnsi="Tahoma"/>
        </w:rPr>
        <w:t>DI TRASMETTERE il bilancio di previsione e relativi allegati al Tesoriere comunale;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, con separata e unanime votazione, il presente atto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Relazione previsionale e programmatica – bilancio pluriennale 2004/2006 – bilancio preventivo per l’esercizio finanziario 2004. Approvazione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17.2.2004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DI REGOLARITA’ TECNICA E CONTABIL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sottoscritto Dott. Niccolò Nucci, Responsabile Area Economico FInanziaria, esprime parere favorevole in ordine alla  regolarità contabile della proposta in oggetto indicata, ai sensi dell’art.49, c.1, D.Lgs.267/2000, in quanto assente il Responsabile di Are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17.2.2004</w:t>
        <w:tab/>
        <w:tab/>
        <w:tab/>
        <w:tab/>
        <w:tab/>
        <w:t xml:space="preserve">                                   IL RESPONSABILE DI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F.TO  Dott. Niccolò Nuc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________ </w:t>
        <w:tab/>
        <w:t xml:space="preserve">                                                                                         IL VICE SEGRETARIO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 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17/2/2004</w:t>
        <w:tab/>
        <w:tab/>
        <w:tab/>
        <w:tab/>
        <w:tab/>
        <w:t xml:space="preserve">                                             IL VICE SEGRETARIO 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9:56:00Z</dcterms:created>
  <dc:creator>COMUNE BARBERINO V.E.</dc:creator>
  <dc:description/>
  <dc:language>en-US</dc:language>
  <cp:lastModifiedBy>Catiuscia</cp:lastModifiedBy>
  <cp:lastPrinted>2004-01-16T10:03:00Z</cp:lastPrinted>
  <dcterms:modified xsi:type="dcterms:W3CDTF">2004-02-24T10:47:00Z</dcterms:modified>
  <cp:revision>3</cp:revision>
  <dc:subject/>
  <dc:title>           PROPOSTA DI DELIBERAZIONE DELLA GIUNTA COMUNALE</dc:title>
</cp:coreProperties>
</file>